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9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60"/>
        <w:gridCol w:w="567"/>
        <w:gridCol w:w="1559"/>
        <w:gridCol w:w="1559"/>
        <w:gridCol w:w="4209"/>
        <w:gridCol w:w="3947"/>
        <w:gridCol w:w="3947"/>
      </w:tblGrid>
      <w:tr>
        <w:trPr>
          <w:trHeight w:val="276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Десногор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Совет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12.2025 № 8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Десногор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ского Совет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2.2024  № 23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6 и 2027 годов</w:t>
            </w:r>
          </w:p>
        </w:tc>
        <w:tc>
          <w:tcPr>
            <w:tcW w:w="42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                           № </w:t>
            </w:r>
          </w:p>
        </w:tc>
      </w:tr>
      <w:tr>
        <w:trPr>
          <w:trHeight w:val="600" w:hRule="atLeast"/>
        </w:trPr>
        <w:tc>
          <w:tcPr>
            <w:tcW w:w="1049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372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(рублей)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умма н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bCs/>
                <w:color w:val="000000"/>
                <w:sz w:val="20"/>
                <w:szCs w:val="20"/>
              </w:rPr>
              <w:t>2027 год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3 449 64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2 431 998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072 81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 170 417,37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 237 112,11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 237 112,11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5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139 51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 237 112,11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зданий муниципальных образовательных организаций в рамках модернизации школьных систем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8 933 305,2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33 305,2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4 81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33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33 305,2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366 1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294 017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2 48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0 937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0 937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22 4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0 937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40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3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7 940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4 30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73 97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 825 956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14 37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8 85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542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05 594 652,6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180 352,6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05 180 352,6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980 352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180 352,6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332 3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332 3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 4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00 332 3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 158 054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6 473 970,03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00 333,1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00 333,1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83 317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700 333,1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 428 7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 428 7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22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3 428 7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08 497,9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08 497,9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08 497,9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19 858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208 497,9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742 33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742 337,71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167 051,71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167 051,71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442 05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167 051,71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86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8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8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9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68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97 552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00 617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 93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84 38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84 388,0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11 629,0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4 27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 27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4 07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08 48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23 191,0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926 874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631 182,4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81 99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дернизация региональных и муниципальных библиот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81 99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81 99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1 Я5 534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81 99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3 487,41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55 987,41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256 758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79 076,57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13 314,57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13 314,57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91 136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113 314,57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762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762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6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762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753 514,0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9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9 682,3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96 682,3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0 110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98 736,5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2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255,0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86 481,5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8 129 924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356 556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93 913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647 953,7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37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1 9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08 45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67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6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6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66,8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6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466,8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3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33,2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3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33,2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7 480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7 480,7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60 616,7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6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40 623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52 850,5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7 772,42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46 232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246 232,03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25 757,53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630 933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634 789,5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85 477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9 255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6 222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45 45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949 311,7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7 640,7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7 640,7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17 640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7 640,7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1 671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1 671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27 8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31 671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307 54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 781 978,9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1 12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210 466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678 345,5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015 259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015 259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 547 380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015 259,75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663 085,79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80 733,42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7 733,42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3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 2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8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4 966,5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4 966,5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4 966,5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4 966,5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1 515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4 966,5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84 082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005,8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9 021,8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9 021,8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9 021,8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91 09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49 021,8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92 98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27 880,1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4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8 705,36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61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3 56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74 663,8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6 27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0 9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6 27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3 724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55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2 55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7 466,6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0 010,7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4 2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0 010,7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85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85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3 441,4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6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6 82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6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6 82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56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0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0 90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0 9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50 90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0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09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0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5 095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21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9:00Z</dcterms:created>
  <dc:creator>Зам.начальника ФУ</dc:creator>
  <dc:description/>
  <cp:keywords/>
  <dc:language>en-US</dc:language>
  <cp:lastModifiedBy>Приемная</cp:lastModifiedBy>
  <cp:lastPrinted>2025-12-10T15:02:00Z</cp:lastPrinted>
  <dcterms:modified xsi:type="dcterms:W3CDTF">2025-12-10T11:04:00Z</dcterms:modified>
  <cp:revision>44</cp:revision>
  <dc:subject/>
  <dc:title> </dc:title>
</cp:coreProperties>
</file>